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53"/>
        <w:gridCol w:w="774"/>
        <w:gridCol w:w="785"/>
        <w:gridCol w:w="1195"/>
        <w:gridCol w:w="279"/>
        <w:gridCol w:w="284"/>
        <w:gridCol w:w="420"/>
        <w:gridCol w:w="373"/>
        <w:gridCol w:w="473"/>
        <w:gridCol w:w="9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才培养质量建设</w:t>
            </w:r>
            <w:r>
              <w:rPr/>
              <w:t>-</w:t>
            </w:r>
            <w:r>
              <w:rPr/>
              <w:t>一流专业建设（市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教育委员会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舒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710584</w:t>
              <w:tab/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678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678561</w:t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678561</w:t>
              <w:tab/>
              <w:tab/>
              <w:tab/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48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678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67856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482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继续保持京剧表演专业在全国戏曲教育领域的引领和示范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建立健全卓越京剧表演人才培养模式，完善课程与教材建设，提升师资队伍专业水平，提高实践教学质量，编撰出全国相关专业普遍适用的京剧教材，创作代表性的京剧剧目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出一批德艺双馨，掌握京剧表演的知识与技能，具有较强创新精神和实践能力，能够在未来引领京剧行业快速发展的卓越专门人才。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继续保持京剧表演专业在全国戏曲教育领域的引领和示范作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建立健全卓越京剧表演人才培养模式，完善课程与教材建设，提升师资队伍专业水平，提高实践教学质量，编撰出全国相关专业普遍适用的京剧教材，创作代表性的京剧剧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培养出一批德艺双馨，掌握京剧表演的知识与技能，具有较强创新精神和实践能力，能够在未来引领京剧行业快速发展的卓越专门人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台演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首都知名剧院（如长安大戏院）进行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场以上演出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进行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场演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辑教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辑京剧器乐、戏曲理论教材及专著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出版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辑教材及专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疫情原因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半年方才启动出版工作，我方严格按照合同规定时间交付了相关文字定稿、音视频素材给出版社，出版社按照合同约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出版物发行</w:t>
            </w:r>
          </w:p>
        </w:tc>
      </w:tr>
      <w:tr>
        <w:trPr>
          <w:trHeight w:val="5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建设、教师梯队建设、人才培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建成民族特色鲜明、国内水准一流、国际影响广泛的一流专业；以在业内具有突出影响的专业带头人和教学名师为主力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建设一支优秀的京剧表演师资队伍；将优秀生源培养成为京剧表演、创作、教学、研究全面发展的高精尖人才的效果得到增强。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师生均表示：</w:t>
            </w:r>
            <w:r>
              <w:rPr>
                <w:rFonts w:ascii="仿宋" w:hAnsi="仿宋" w:cs="仿宋" w:eastAsia="仿宋"/>
              </w:rPr>
              <w:t>学校特色及吸引力得到增强，建成民族特色鲜明、国内水准一流、国际影响广泛的一流专业。将优秀生源培养成为京剧表演、创作、教学、研究全面发展的高精尖人才的效果得到增强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进度执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进一步细化人才培养质量建设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一流专业建设（市级）推进方案、实施细则。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细化人才培养质量建设</w:t>
            </w:r>
            <w:r>
              <w:rPr>
                <w:rFonts w:eastAsia="仿宋" w:cs="仿宋" w:ascii="仿宋" w:hAnsi="仿宋"/>
              </w:rPr>
              <w:t>-</w:t>
            </w:r>
            <w:r>
              <w:rPr>
                <w:rFonts w:ascii="仿宋" w:hAnsi="仿宋" w:cs="仿宋" w:eastAsia="仿宋"/>
              </w:rPr>
              <w:t>一流专业建设（市级）推进方案、实施细则。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定演出剧目、场次，进行教材文字整理、曲谱整理等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确定演出剧目、场次，进行教材文字整理、曲谱整理等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-10</w:t>
            </w:r>
            <w:r>
              <w:rPr>
                <w:rFonts w:ascii="仿宋" w:hAnsi="仿宋" w:cs="仿宋" w:eastAsia="仿宋"/>
              </w:rPr>
              <w:t>月   进入公演响排、彩排阶段，进行公演；进入录音棚完成教材音频录制及制作，继续进行教材文字整理、曲谱整理。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9-10</w:t>
            </w:r>
            <w:r>
              <w:rPr>
                <w:rFonts w:ascii="仿宋" w:hAnsi="仿宋" w:cs="仿宋" w:eastAsia="仿宋"/>
              </w:rPr>
              <w:t>月   进入公演响排、彩排阶段，进行公演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1-12</w:t>
            </w:r>
            <w:r>
              <w:rPr>
                <w:rFonts w:ascii="仿宋" w:hAnsi="仿宋" w:cs="仿宋" w:eastAsia="仿宋"/>
              </w:rPr>
              <w:t>月  完成教材校验出版，总结结项。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1-12</w:t>
            </w:r>
            <w:r>
              <w:rPr>
                <w:rFonts w:ascii="仿宋" w:hAnsi="仿宋" w:cs="仿宋" w:eastAsia="仿宋"/>
              </w:rPr>
              <w:t>月  完成教材校验出版，总结结项等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疫情原因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半年方才启动出版工作，我方严格按照合同规定时间交付了相关文字定稿、音视频素材给出版社，出版社按照合同约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出版物发行</w:t>
            </w:r>
          </w:p>
        </w:tc>
      </w:tr>
      <w:tr>
        <w:trPr>
          <w:trHeight w:val="8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482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-20</w:t>
            </w:r>
            <w:r>
              <w:rPr>
                <w:rFonts w:ascii="仿宋" w:hAnsi="仿宋" w:cs="仿宋" w:eastAsia="仿宋"/>
              </w:rPr>
              <w:t>名优秀毕业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效促进当前京剧表演的发展和推广，为社会输送更多优秀京剧人才。每年为首都及全国各大重点京剧院团提供优秀毕业生资源</w:t>
            </w:r>
            <w:r>
              <w:rPr>
                <w:rFonts w:eastAsia="仿宋" w:cs="仿宋" w:ascii="仿宋" w:hAnsi="仿宋"/>
              </w:rPr>
              <w:t>10-20</w:t>
            </w:r>
            <w:r>
              <w:rPr>
                <w:rFonts w:ascii="仿宋" w:hAnsi="仿宋" w:cs="仿宋" w:eastAsia="仿宋"/>
              </w:rPr>
              <w:t>名。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优秀毕业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就业单位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培养既能在京剧教育中发挥更大作用、又能在舞台上展现京剧经典剧目艺术魅力的复合型人才，更好地适应社会需求。优秀毕业生就职院团的满意度达到</w:t>
            </w:r>
            <w:r>
              <w:rPr>
                <w:rFonts w:eastAsia="仿宋" w:cs="仿宋" w:ascii="仿宋" w:hAnsi="仿宋"/>
              </w:rPr>
              <w:t>90%</w:t>
            </w:r>
            <w:r>
              <w:rPr>
                <w:rFonts w:ascii="仿宋" w:hAnsi="仿宋" w:cs="仿宋" w:eastAsia="仿宋"/>
              </w:rPr>
              <w:t>以上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7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