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134"/>
        <w:gridCol w:w="1134"/>
        <w:gridCol w:w="1276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—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莹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35277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10.510000 </w:t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10.510000 </w:t>
              <w:tab/>
              <w:tab/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10.510000 </w:t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10.510000 </w:t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.5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342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9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.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0.51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342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国家助学金是国家实施惠民政策的重要组成部分，通过宣传、评审发放国家助学金，使受助学生环节生活压力，感受到党和国家的关怀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受助学生生活压力，保障学生安心学习以及享有平等受教育的机会，将国家政策落到实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补助缓解经济困难所带来的学生心理压力，增强自信心与感恩他人和感恩社会的优良品质，促进困难学生成长成才，增强社会认同感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国家助学金是国家实施惠民政策的重要组成部分，通过宣传、评审发放国家助学金，使受助学生环节生活压力，感受到党和国家的关怀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受助学生生活压力，保障学生安心学习以及享有平等受教育的机会，将国家政策落到实处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3: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补助缓解经济困难所带来的学生心理压力，增强自信心与感恩他人和感恩社会的优良品质，促进困难学生成长成才，增强社会认同感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放一等助学金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3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放二等助学金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7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,4,5,6,7</w:t>
            </w:r>
            <w:r>
              <w:rPr>
                <w:sz w:val="15"/>
                <w:szCs w:val="15"/>
              </w:rPr>
              <w:t>月二等助学金人数为</w:t>
            </w:r>
            <w:r>
              <w:rPr>
                <w:sz w:val="15"/>
                <w:szCs w:val="15"/>
              </w:rPr>
              <w:t>194</w:t>
            </w:r>
            <w:r>
              <w:rPr>
                <w:sz w:val="15"/>
                <w:szCs w:val="15"/>
              </w:rPr>
              <w:t>，</w:t>
            </w:r>
            <w:r>
              <w:rPr>
                <w:sz w:val="15"/>
                <w:szCs w:val="15"/>
              </w:rPr>
              <w:t>9,10,11,12</w:t>
            </w:r>
            <w:r>
              <w:rPr>
                <w:sz w:val="15"/>
                <w:szCs w:val="15"/>
              </w:rPr>
              <w:t>月二等助学金人数为</w:t>
            </w:r>
            <w:r>
              <w:rPr>
                <w:sz w:val="15"/>
                <w:szCs w:val="15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根据应助尽助原则，家庭经济困难学生的认定需以学生实际情况为准，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,3,4,5,6,7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月二等助学金资助人员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19-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学年认定的家庭经济困难学生，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9.1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，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1,12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月二等助学金资助人员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20-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学年认定的家庭经济困难学生，每年学生实际情况不同，因此人数有变化</w:t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助学金总体补贴人数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放人数完成计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发放人数按计划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助学金一等补贴人数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放人数完成计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放人数按计划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助学金二等补贴人数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放人数完成计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放人数按计划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助学金总体发放时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个月，按月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放人数按计划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助学金总体金额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0.51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0.3420</w:t>
            </w:r>
            <w:r>
              <w:rPr>
                <w:rFonts w:ascii="仿宋" w:hAnsi="仿宋" w:cs="仿宋" w:eastAsia="仿宋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每年认定的家庭经济困难学生人数不同，所以会有偏差</w:t>
            </w:r>
          </w:p>
        </w:tc>
      </w:tr>
      <w:tr>
        <w:trPr>
          <w:trHeight w:val="36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过发放国家助学金，缓解受助学生在校期间的生活压力，安心学习，促进发展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缓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均表示，</w:t>
            </w:r>
            <w:r>
              <w:rPr>
                <w:rFonts w:ascii="仿宋" w:hAnsi="仿宋" w:cs="仿宋" w:eastAsia="仿宋"/>
              </w:rPr>
              <w:t>通过发放国家助学金，受助学生在校期间的生活压力得到缓解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通过对受助学生宣传国家政策，提高学生社会认同感与感恩之心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提高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均表示，</w:t>
            </w:r>
            <w:r>
              <w:rPr>
                <w:rFonts w:ascii="仿宋" w:hAnsi="仿宋" w:cs="仿宋" w:eastAsia="仿宋"/>
              </w:rPr>
              <w:t>通过发放国家助学金，受助学生社会认同感得到提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确保国家助学金使用规范按时发放学生，保障国家政策落到实处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使用规范按时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均表示，</w:t>
            </w:r>
            <w:r>
              <w:rPr>
                <w:rFonts w:ascii="仿宋" w:hAnsi="仿宋" w:cs="仿宋" w:eastAsia="仿宋"/>
              </w:rPr>
              <w:t>通过发放国家助学金，使用规范，按时发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家助学金项目服务于我院符合条件的家庭经济困难学生，预计服务对象满意度指标率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达到</w:t>
            </w:r>
            <w:r>
              <w:rPr>
                <w:rFonts w:eastAsia="仿宋" w:cs="仿宋" w:ascii="仿宋" w:hAnsi="仿宋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104</cp:lastModifiedBy>
  <dcterms:modified xsi:type="dcterms:W3CDTF">2021-05-26T08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818CAAEC994212AE6514AF14A0384B</vt:lpwstr>
  </property>
  <property fmtid="{D5CDD505-2E9C-101B-9397-08002B2CF9AE}" pid="3" name="KSOProductBuildVer">
    <vt:lpwstr>2052-11.1.0.10356</vt:lpwstr>
  </property>
</Properties>
</file>